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  <w:t>3.1 priedas</w:t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  <w:t xml:space="preserve">Mokinių pritarimas teiginiams, nusakant </w:t>
      </w:r>
      <w:r>
        <w:rPr>
          <w:u w:val="single"/>
          <w:lang w:val="lt-LT"/>
        </w:rPr>
        <w:t>esamą</w:t>
      </w:r>
      <w:r>
        <w:rPr>
          <w:lang w:val="lt-LT"/>
        </w:rPr>
        <w:t xml:space="preserve"> padėtį. Berniukai/mergaitės.</w:t>
      </w:r>
      <w:r>
        <w:rPr>
          <w:rStyle w:val="FootnoteCharacters"/>
          <w:rStyle w:val="FootnoteAnchor"/>
          <w:lang w:val="lt-LT"/>
        </w:rPr>
        <w:footnoteReference w:id="2"/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7"/>
        <w:gridCol w:w="1134"/>
        <w:gridCol w:w="992"/>
        <w:gridCol w:w="1134"/>
        <w:gridCol w:w="1134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r.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Teiginys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(„Taip yra“; sutinku: +, nesutinku: -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yti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 xml:space="preserve">Skirtumų reikš-mingumas (bern./merg.) </w:t>
            </w:r>
            <w:r>
              <w:rPr>
                <w:sz w:val="20"/>
                <w:lang w:val="lt-LT"/>
              </w:rPr>
              <w:t>ir d – efekto stiprumas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Berniuka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ergaitė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Vidurk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St. n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lang w:val="lt-LT"/>
              </w:rPr>
              <w:t>Vidurk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St. n.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Itin gabių moksleivių ugdymui jokie specialūs metodai nereikaling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skatinami dirbti su itin gabiais moksleivi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yra tinkamai pasiruošę darbui su itin gabiais moksleivi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8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yra pakankamai itin gabių vaikų ugdymui reikalingų priemonių, kuris moksleiviai gali naudoti savarankiškam mokymuisi namu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. 0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1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bendraamži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. –0.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1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mokytoj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.  –0.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Pirmiausia itin gabių jaunuolių ugdymu turi pasirūpinti tėvai (padėti pasirinkti laisvalaikio užsiėmimus, pvz., muzikos, teatro ar sporto būreli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epaisant sudėtingos Lietuvos ekonominės situacijos itin gabių jaunuolių ugdymui turėtų būti skiriamos papildomos lėšos (pvz., skiriamos stipendijos, finansuojamos mokomosios stovyklos ir pan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8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Turėtų būti įsteigta speciali tarnyba, kurioje jaunuoliai, tėvai ir mokytojai gautų atsakymus į jiems rūpimus su ypatingais gabumais susijusius klausim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.  0.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9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ietuvoje skiriama pakankamai dėmesio gabiems vaikams bei jų tyrima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.  0.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1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aikomasi nuomonės, kad nereikia jokių specialių sąlygų itin gabiems moksleiviams – visiems jos turi būti vieno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.</w:t>
            </w:r>
          </w:p>
        </w:tc>
      </w:tr>
    </w:tbl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lang w:val="lt-LT"/>
        </w:rPr>
        <w:t>3.2 priedas</w:t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240"/>
        <w:rPr/>
      </w:pPr>
      <w:r>
        <w:rPr>
          <w:lang w:val="lt-LT"/>
        </w:rPr>
        <w:t xml:space="preserve">Mokinių pritarimas teiginiams, išsakant </w:t>
      </w:r>
      <w:r>
        <w:rPr>
          <w:u w:val="single"/>
          <w:lang w:val="lt-LT"/>
        </w:rPr>
        <w:t>pageidavimus</w:t>
      </w:r>
      <w:r>
        <w:rPr>
          <w:lang w:val="lt-LT"/>
        </w:rPr>
        <w:t>. Berniukai/mergaitės.</w:t>
      </w:r>
    </w:p>
    <w:p>
      <w:pPr>
        <w:pStyle w:val="Normal"/>
        <w:spacing w:lineRule="auto" w:line="240"/>
        <w:rPr>
          <w:u w:val="single"/>
          <w:lang w:val="lt-LT"/>
        </w:rPr>
      </w:pPr>
      <w:r>
        <w:rPr>
          <w:u w:val="single"/>
          <w:lang w:val="lt-LT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7"/>
        <w:gridCol w:w="1134"/>
        <w:gridCol w:w="992"/>
        <w:gridCol w:w="1134"/>
        <w:gridCol w:w="1134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r.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Teiginys</w:t>
            </w:r>
          </w:p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sz w:val="21"/>
                <w:lang w:val="lt-LT"/>
              </w:rPr>
              <w:t>(„Pageidauju, kad taip būtų“; sutinku: +, nesutinku: -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Lyti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sz w:val="21"/>
                <w:lang w:val="lt-LT"/>
              </w:rPr>
              <w:t>Skirtumų reikš-mingumas (bern./merg.)</w:t>
            </w:r>
            <w:r>
              <w:rPr>
                <w:sz w:val="20"/>
                <w:lang w:val="lt-LT"/>
              </w:rPr>
              <w:t xml:space="preserve"> ir d – efekto stiprumas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Berniuka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Mergaitė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Vidurk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lt-LT"/>
              </w:rPr>
              <w:t>St. n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Vidurk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St. n.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1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Itin gabių moksleivių ugdymui jokie specialūs metodai nereikaling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2.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skatinami dirbti su itin gabiais moksleivi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R. –0.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2.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yra tinkamai pasiruošę darbui su itin gabiais moksleivia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R. –0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2.8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yra pakankamai itin gabių vaikų ugdymui reikalingų priemonių, kuris moksleiviai gali naudoti savarankiškam mokymuisi namu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R. –0.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2.1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bendraamži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R. –0.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2.1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mokytoj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R. –0.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3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Pirmiausia itin gabių jaunuolių ugdymu turi pasirūpinti tėvai (padėti pasirinkti laisvalaikio užsiėmimus, pvz., muzikos, teatro ar sporto būreliu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3.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epaisant sudėtingos Lietuvos ekonominės situacijos itin gabių jaunuolių ugdymui turėtų būti skiriamos papildomos lėšos (pvz., skiriamos stipendijos, finansuojamos mokomosios stovyklos ir pan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R. –0.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3.8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Turėtų būti įsteigta speciali tarnyba, kurioje jaunuoliai, tėvai ir mokytojai gautų atsakymus į jiems rūpimus su ypatingais gabumais susijusius klausim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R. –0.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3.9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ietuvoje skiriama pakankamai dėmesio gabiems vaikams bei jų tyrima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0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R. –0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3.1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aikomasi nuomonės, kad nereikia jokių specialių sąlygų itin gabiems moksleiviams – visiems jos turi būti vieno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-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lt-LT"/>
              </w:rPr>
              <w:t>-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1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lt-LT"/>
              </w:rPr>
            </w:pPr>
            <w:r>
              <w:rPr>
                <w:lang w:val="lt-LT"/>
              </w:rPr>
              <w:t>N.</w:t>
            </w:r>
          </w:p>
        </w:tc>
      </w:tr>
    </w:tbl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  <w:t>3.3 priedas</w:t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240"/>
        <w:rPr/>
      </w:pPr>
      <w:r>
        <w:rPr>
          <w:lang w:val="lt-LT"/>
        </w:rPr>
        <w:t xml:space="preserve">Mokinių pritarimas teiginiams, nusakant </w:t>
      </w:r>
      <w:r>
        <w:rPr>
          <w:u w:val="single"/>
          <w:lang w:val="lt-LT"/>
        </w:rPr>
        <w:t>esamą</w:t>
      </w:r>
      <w:r>
        <w:rPr>
          <w:lang w:val="lt-LT"/>
        </w:rPr>
        <w:t xml:space="preserve"> padėtį.</w:t>
      </w:r>
      <w:r>
        <w:rPr>
          <w:sz w:val="22"/>
          <w:lang w:val="lt-LT"/>
        </w:rPr>
        <w:t xml:space="preserve"> Miestas / Rajono centras / Kaimas.</w:t>
      </w:r>
    </w:p>
    <w:p>
      <w:pPr>
        <w:pStyle w:val="Normal"/>
        <w:spacing w:lineRule="auto" w:line="240"/>
        <w:rPr>
          <w:sz w:val="22"/>
          <w:u w:val="single"/>
          <w:lang w:val="lt-LT"/>
        </w:rPr>
      </w:pPr>
      <w:r>
        <w:rPr>
          <w:sz w:val="22"/>
          <w:u w:val="single"/>
          <w:lang w:val="lt-LT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614"/>
        <w:gridCol w:w="850"/>
        <w:gridCol w:w="851"/>
        <w:gridCol w:w="850"/>
        <w:gridCol w:w="709"/>
        <w:gridCol w:w="709"/>
        <w:gridCol w:w="708"/>
        <w:gridCol w:w="880"/>
        <w:gridCol w:w="840"/>
        <w:gridCol w:w="832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r.</w:t>
            </w:r>
          </w:p>
        </w:tc>
        <w:tc>
          <w:tcPr>
            <w:tcW w:w="6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Teiginys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(„Taip yra“; sutinku: +, nesutinku: -)s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Vietovė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 xml:space="preserve">Skirtumų statistinis reikš- mingumas </w:t>
            </w:r>
            <w:r>
              <w:rPr>
                <w:sz w:val="20"/>
                <w:lang w:val="lt-LT"/>
              </w:rPr>
              <w:t>ir d – efekto stiprumas</w:t>
            </w:r>
          </w:p>
        </w:tc>
      </w:tr>
      <w:tr>
        <w:trPr>
          <w:trHeight w:val="26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6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iestas (1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1"/>
                <w:lang w:val="lt-LT"/>
              </w:rPr>
              <w:t>Rajono centras (2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Kaimas (3)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</w:tr>
      <w:tr>
        <w:trPr>
          <w:trHeight w:val="2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6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6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Vi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St. 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V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St.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Vi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St. n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/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0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Itin gabių moksleivių ugdymui jokie specialūs metodai nereikaling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6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lang w:val="lt-LT"/>
              </w:rPr>
              <w:t>Mokytojai skatinami dirbti su itin gabiais moksleivia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7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yra tinkamai pasiruošę darbui su itin gabiais moksleivia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8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yra pakankamai itin gabių vaikų ugdymui reikalingų priemonių, kuris moksleiviai gali naudoti savarankiškam mokymuisi namuo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11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bendraamži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12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mokytoj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1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Pirmiausia itin gabių jaunuolių ugdymu turi pasirūpinti tėvai (padėti pasirinkti laisvalaikio užsiėmimus, pvz., muzikos, teatro ar sporto būreliu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lang w:val="lt-LT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2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6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epaisant sudėtingos Lietuvos ekonominės situacijos itin gabių jaunuolių ugdymui turėtų būti skiriamos papildomos lėšos (pvz., skiriamos stipendijos, finansuojamos mokomosios stovyklos ir pan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8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Turėtų būti įsteigta speciali tarnyba, kurioje jaunuoliai, tėvai ir mokytojai gautų atsakymus į jiems rūpimus su ypatingais gabumais susijusius klausim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9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ietuvoje skiriama pakankamai dėmesio gabiems vaikams bei jų tyrima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10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aikomasi nuomonės, kad nereikia jokių specialių sąlygų itin gabiems moksleiviams – visiems jos turi būti vienod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lang w:val="lt-LT"/>
              </w:rPr>
              <w:t>0.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9</w:t>
            </w:r>
          </w:p>
        </w:tc>
      </w:tr>
    </w:tbl>
    <w:p>
      <w:pPr>
        <w:pStyle w:val="Normal"/>
        <w:spacing w:lineRule="auto" w:line="240"/>
        <w:rPr>
          <w:sz w:val="21"/>
          <w:lang w:val="lt-LT"/>
        </w:rPr>
      </w:pPr>
      <w:r>
        <w:rPr>
          <w:sz w:val="21"/>
          <w:lang w:val="lt-LT"/>
        </w:rPr>
      </w:r>
      <w:r>
        <w:br w:type="page"/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  <w:t>3.4 priedas</w:t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240"/>
        <w:rPr>
          <w:sz w:val="21"/>
          <w:lang w:val="lt-LT"/>
        </w:rPr>
      </w:pPr>
      <w:r>
        <w:rPr>
          <w:lang w:val="lt-LT"/>
        </w:rPr>
        <w:t xml:space="preserve">Mokinių pritarimas teiginiams, išsakant </w:t>
      </w:r>
      <w:r>
        <w:rPr>
          <w:u w:val="single"/>
          <w:lang w:val="lt-LT"/>
        </w:rPr>
        <w:t>pageidavimus</w:t>
      </w:r>
      <w:r>
        <w:rPr>
          <w:lang w:val="lt-LT"/>
        </w:rPr>
        <w:t xml:space="preserve">. </w:t>
      </w:r>
      <w:r>
        <w:rPr>
          <w:sz w:val="22"/>
          <w:lang w:val="lt-LT"/>
        </w:rPr>
        <w:t>Miestas / Rajono centras / Kaimas.</w:t>
      </w:r>
    </w:p>
    <w:p>
      <w:pPr>
        <w:pStyle w:val="Normal"/>
        <w:spacing w:lineRule="auto" w:line="240"/>
        <w:rPr>
          <w:sz w:val="21"/>
          <w:u w:val="single"/>
          <w:lang w:val="lt-LT"/>
        </w:rPr>
      </w:pPr>
      <w:r>
        <w:rPr>
          <w:sz w:val="21"/>
          <w:u w:val="single"/>
          <w:lang w:val="lt-LT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614"/>
        <w:gridCol w:w="850"/>
        <w:gridCol w:w="851"/>
        <w:gridCol w:w="850"/>
        <w:gridCol w:w="709"/>
        <w:gridCol w:w="709"/>
        <w:gridCol w:w="708"/>
        <w:gridCol w:w="860"/>
        <w:gridCol w:w="940"/>
        <w:gridCol w:w="752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r.</w:t>
            </w:r>
          </w:p>
        </w:tc>
        <w:tc>
          <w:tcPr>
            <w:tcW w:w="6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Teiginys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(„Pageidauju, kad taip būtų“; sutinku: +, nesutinku: -)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Vietovė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Skirtumų reikšmingumas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0"/>
                <w:lang w:val="lt-LT"/>
              </w:rPr>
              <w:t>ir d – efekto stiprumas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6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1"/>
                <w:lang w:val="lt-LT"/>
              </w:rPr>
              <w:t>Miesta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ajono centra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Kaimas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6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Vi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St. 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V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St.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Vi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St. n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/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/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/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0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Itin gabių moksleivių ugdymui jokie specialūs metodai nereikaling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6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skatinami dirbti su itin gabiais moksleivia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7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yra tinkamai pasiruošę darbui su itin gabiais moksleivia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8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yra pakankamai itin gabių vaikų ugdymui reikalingų priemonių, kuris moksleiviai gali naudoti savarankiškam mokymuisi namuo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11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bendraamži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12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mokytoj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1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Pirmiausia itin gabių jaunuolių ugdymu turi pasirūpinti tėvai (padėti pasirinkti laisvalaikio užsiėmimus, pvz., muzikos, teatro ar sporto būreliu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6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epaisant sudėtingos Lietuvos ekonominės situacijos itin gabių jaunuolių ugdymui turėtų būti skiriamos papildomos lėšos (pvz., skiriamos stipendijos, finansuojamos mokomosios stovyklos ir pan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8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Turėtų būti įsteigta speciali tarnyba, kurioje jaunuoliai, tėvai ir mokytojai gautų atsakymus į jiems rūpimus su ypatingais gabumais susijusius klausim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9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ietuvoje skiriama pakankamai dėmesio gabiems vaikams bei jų tyrima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10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aikomasi nuomonės, kad nereikia jokių specialių sąlygų itin gabiems moksleiviams – visiems jos turi būti vienod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5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</w:tbl>
    <w:p>
      <w:pPr>
        <w:pStyle w:val="Normal"/>
        <w:spacing w:lineRule="auto" w:line="240"/>
        <w:rPr>
          <w:sz w:val="21"/>
          <w:lang w:val="lt-LT"/>
        </w:rPr>
      </w:pPr>
      <w:r>
        <w:rPr>
          <w:sz w:val="21"/>
          <w:lang w:val="lt-LT"/>
        </w:rPr>
      </w:r>
    </w:p>
    <w:p>
      <w:pPr>
        <w:pStyle w:val="Normal"/>
        <w:spacing w:lineRule="auto" w:line="240"/>
        <w:rPr>
          <w:sz w:val="21"/>
          <w:lang w:val="lt-LT"/>
        </w:rPr>
      </w:pPr>
      <w:r>
        <w:rPr>
          <w:sz w:val="21"/>
          <w:lang w:val="lt-LT"/>
        </w:rPr>
      </w:r>
    </w:p>
    <w:p>
      <w:pPr>
        <w:pStyle w:val="Normal"/>
        <w:spacing w:lineRule="auto" w:line="240"/>
        <w:rPr>
          <w:sz w:val="21"/>
          <w:lang w:val="lt-LT"/>
        </w:rPr>
      </w:pPr>
      <w:r>
        <w:rPr>
          <w:sz w:val="21"/>
          <w:lang w:val="lt-LT"/>
        </w:rPr>
      </w:r>
      <w:r>
        <w:br w:type="page"/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  <w:t>3.5 priedas</w:t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240"/>
        <w:rPr>
          <w:sz w:val="21"/>
          <w:lang w:val="lt-LT"/>
        </w:rPr>
      </w:pPr>
      <w:r>
        <w:rPr>
          <w:lang w:val="lt-LT"/>
        </w:rPr>
        <w:t xml:space="preserve">Mokinių pritarimas teiginiams, nusakant </w:t>
      </w:r>
      <w:r>
        <w:rPr>
          <w:u w:val="single"/>
          <w:lang w:val="lt-LT"/>
        </w:rPr>
        <w:t>esamą</w:t>
      </w:r>
      <w:r>
        <w:rPr>
          <w:lang w:val="lt-LT"/>
        </w:rPr>
        <w:t xml:space="preserve"> padėtį.</w:t>
      </w:r>
      <w:r>
        <w:rPr>
          <w:sz w:val="22"/>
          <w:lang w:val="lt-LT"/>
        </w:rPr>
        <w:t xml:space="preserve"> Gimnazijos / ne gimnazijos.</w:t>
      </w:r>
    </w:p>
    <w:p>
      <w:pPr>
        <w:pStyle w:val="Normal"/>
        <w:spacing w:lineRule="auto" w:line="240"/>
        <w:rPr>
          <w:sz w:val="21"/>
          <w:lang w:val="lt-LT"/>
        </w:rPr>
      </w:pPr>
      <w:r>
        <w:rPr>
          <w:sz w:val="21"/>
          <w:lang w:val="lt-LT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275"/>
        <w:gridCol w:w="1276"/>
        <w:gridCol w:w="1134"/>
        <w:gridCol w:w="1276"/>
        <w:gridCol w:w="113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r.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Teiginys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(„Taip yra“; sutinku: +, nesutinku: -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s tip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 xml:space="preserve">Skirtumų reikšmin-gumas </w:t>
            </w:r>
            <w:r>
              <w:rPr>
                <w:sz w:val="20"/>
                <w:lang w:val="lt-LT"/>
              </w:rPr>
              <w:t>ir d – efekto stiprumas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Gimnazij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e gimnazij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 xml:space="preserve">Gimn./ Negimn.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Vi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St. 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Vi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St. n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Itin gabių moksleivių ugdymui jokie specialūs metodai nereikaling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skatinami dirbti su itin gabiais moksleivia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. 0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yra tinkamai pasiruošę darbui su itin gabiais moksleivia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. 0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yra pakankamai itin gabių vaikų ugdymui reikalingų priemonių, kuris moksleiviai gali naudoti savarankiškam mokymuisi namuo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. 0.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1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bendraamži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1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mokytoj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.  0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Pirmiausia itin gabių jaunuolių ugdymu turi pasirūpinti tėvai (padėti pasirinkti laisvalaikio užsiėmimus, pvz., muzikos, teatro ar sporto būreliu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epaisant sudėtingos Lietuvos ekonominės situacijos itin gabių jaunuolių ugdymui turėtų būti skiriamos papildomos lėšos (pvz., skiriamos stipendijos, finansuojamos mokomosios stovyklos ir pan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. 0.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Turėtų būti įsteigta speciali tarnyba, kurioje jaunuoliai, tėvai ir mokytojai gautų atsakymus į jiems rūpimus su ypatingais gabumais susijusius klausim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. 0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ietuvoje skiriama pakankamai dėmesio gabiems vaikams bei jų tyrima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lang w:val="lt-LT"/>
              </w:rPr>
              <w:t>-0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aikomasi nuomonės, kad nereikia jokių specialių sąlygų itin gabiems moksleiviams – visiems jos turi būti vienod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.</w:t>
            </w:r>
          </w:p>
        </w:tc>
      </w:tr>
    </w:tbl>
    <w:p>
      <w:pPr>
        <w:pStyle w:val="Normal"/>
        <w:spacing w:lineRule="auto" w:line="240"/>
        <w:rPr>
          <w:sz w:val="21"/>
          <w:lang w:val="lt-LT"/>
        </w:rPr>
      </w:pPr>
      <w:r>
        <w:rPr>
          <w:sz w:val="21"/>
          <w:lang w:val="lt-LT"/>
        </w:rPr>
      </w:r>
      <w:r>
        <w:br w:type="page"/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  <w:t>3.6 priedas</w:t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240"/>
        <w:rPr>
          <w:sz w:val="21"/>
          <w:lang w:val="lt-LT"/>
        </w:rPr>
      </w:pPr>
      <w:r>
        <w:rPr>
          <w:lang w:val="lt-LT"/>
        </w:rPr>
        <w:t xml:space="preserve">Mokinių pritarimas teiginiams, išsakant </w:t>
      </w:r>
      <w:r>
        <w:rPr>
          <w:u w:val="single"/>
          <w:lang w:val="lt-LT"/>
        </w:rPr>
        <w:t>pageidavimus</w:t>
      </w:r>
      <w:r>
        <w:rPr>
          <w:lang w:val="lt-LT"/>
        </w:rPr>
        <w:t xml:space="preserve">. </w:t>
      </w:r>
      <w:r>
        <w:rPr>
          <w:sz w:val="22"/>
          <w:lang w:val="lt-LT"/>
        </w:rPr>
        <w:t>Gimnazijos / ne gimnazijos.</w:t>
      </w:r>
    </w:p>
    <w:p>
      <w:pPr>
        <w:pStyle w:val="Normal"/>
        <w:spacing w:lineRule="auto" w:line="240"/>
        <w:rPr>
          <w:sz w:val="21"/>
          <w:lang w:val="lt-LT"/>
        </w:rPr>
      </w:pPr>
      <w:r>
        <w:rPr>
          <w:sz w:val="21"/>
          <w:lang w:val="lt-LT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275"/>
        <w:gridCol w:w="1276"/>
        <w:gridCol w:w="1134"/>
        <w:gridCol w:w="1276"/>
        <w:gridCol w:w="113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r.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Teiginys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(„Pageidauju, kad taip būtų“; sutinku: +, nesutinku: -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s tip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Skirtumų reikšmin-gumas</w:t>
            </w:r>
            <w:r>
              <w:rPr>
                <w:sz w:val="20"/>
                <w:lang w:val="lt-LT"/>
              </w:rPr>
              <w:t>ir d – efekto stiprumas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Gimnazij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 xml:space="preserve">Ne gimnazija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 xml:space="preserve">Gimn./ Negimn.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Vi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St. 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Vi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St. n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Itin gabių moksleivių ugdymui jokie specialūs metodai nereikaling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. –0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skatinami dirbti su itin gabiais moksleivia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.  0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yra tinkamai pasiruošę darbui su itin gabiais moksleivia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.  0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yra pakankamai itin gabių vaikų ugdymui reikalingų priemonių, kuris moksleiviai gali naudoti savarankiškam mokymuisi namuos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.  0.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1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bendraamži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lang w:val="lt-LT"/>
              </w:rPr>
              <w:t>1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1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mokytoj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Pirmiausia itin gabių jaunuolių ugdymu turi pasirūpinti tėvai (padėti pasirinkti laisvalaikio užsiėmimus, pvz., muzikos, teatro ar sporto būreliu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epaisant sudėtingos Lietuvos ekonominės situacijos itin gabių jaunuolių ugdymui turėtų būti skiriamos papildomos lėšos (pvz., skiriamos stipendijos, finansuojamos mokomosios stovyklos ir pan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Turėtų būti įsteigta speciali tarnyba, kurioje jaunuoliai, tėvai ir mokytojai gautų atsakymus į jiems rūpimus su ypatingais gabumais susijusius klausim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ietuvoje skiriama pakankamai dėmesio gabiems vaikams bei jų tyrima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aikomasi nuomonės, kad nereikia jokių specialių sąlygų itin gabiems moksleiviams – visiems jos turi būti vienod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. –0.16</w:t>
            </w:r>
          </w:p>
        </w:tc>
      </w:tr>
    </w:tbl>
    <w:p>
      <w:pPr>
        <w:pStyle w:val="Normal"/>
        <w:spacing w:lineRule="auto" w:line="240"/>
        <w:rPr>
          <w:sz w:val="21"/>
          <w:lang w:val="lt-LT"/>
        </w:rPr>
      </w:pPr>
      <w:r>
        <w:rPr>
          <w:sz w:val="21"/>
          <w:lang w:val="lt-LT"/>
        </w:rPr>
      </w:r>
    </w:p>
    <w:p>
      <w:pPr>
        <w:pStyle w:val="Normal"/>
        <w:spacing w:lineRule="auto" w:line="240"/>
        <w:rPr>
          <w:sz w:val="21"/>
          <w:lang w:val="lt-LT"/>
        </w:rPr>
      </w:pPr>
      <w:r>
        <w:rPr>
          <w:sz w:val="21"/>
          <w:lang w:val="lt-LT"/>
        </w:rPr>
      </w:r>
    </w:p>
    <w:p>
      <w:pPr>
        <w:pStyle w:val="Normal"/>
        <w:spacing w:lineRule="auto" w:line="240"/>
        <w:rPr>
          <w:sz w:val="21"/>
          <w:lang w:val="lt-LT"/>
        </w:rPr>
      </w:pPr>
      <w:r>
        <w:rPr>
          <w:sz w:val="21"/>
          <w:lang w:val="lt-LT"/>
        </w:rPr>
      </w:r>
      <w:r>
        <w:br w:type="page"/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  <w:t>3.7 priedas</w:t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240"/>
        <w:rPr>
          <w:sz w:val="22"/>
          <w:lang w:val="lt-LT"/>
        </w:rPr>
      </w:pPr>
      <w:r>
        <w:rPr>
          <w:lang w:val="lt-LT"/>
        </w:rPr>
        <w:t xml:space="preserve">Mokinių pritarimas teiginiams, nusakant </w:t>
      </w:r>
      <w:r>
        <w:rPr>
          <w:u w:val="single"/>
          <w:lang w:val="lt-LT"/>
        </w:rPr>
        <w:t>esamą</w:t>
      </w:r>
      <w:r>
        <w:rPr>
          <w:lang w:val="lt-LT"/>
        </w:rPr>
        <w:t xml:space="preserve"> padėtį. 9/10/11/12 klasės.</w:t>
      </w:r>
    </w:p>
    <w:p>
      <w:pPr>
        <w:pStyle w:val="Normal"/>
        <w:spacing w:lineRule="auto" w:line="240"/>
        <w:rPr>
          <w:sz w:val="21"/>
          <w:u w:val="single"/>
          <w:lang w:val="lt-LT"/>
        </w:rPr>
      </w:pPr>
      <w:r>
        <w:rPr>
          <w:sz w:val="21"/>
          <w:u w:val="single"/>
          <w:lang w:val="lt-LT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779"/>
        <w:gridCol w:w="708"/>
        <w:gridCol w:w="709"/>
        <w:gridCol w:w="709"/>
        <w:gridCol w:w="709"/>
        <w:gridCol w:w="708"/>
        <w:gridCol w:w="709"/>
        <w:gridCol w:w="709"/>
        <w:gridCol w:w="709"/>
        <w:gridCol w:w="780"/>
        <w:gridCol w:w="12"/>
        <w:gridCol w:w="768"/>
        <w:gridCol w:w="709"/>
        <w:gridCol w:w="740"/>
        <w:gridCol w:w="4"/>
        <w:gridCol w:w="756"/>
        <w:gridCol w:w="12"/>
        <w:gridCol w:w="756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r.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Teiginys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(„Taip yra“; sutinku: +, nesutinku: -)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Klasė</w:t>
            </w:r>
          </w:p>
        </w:tc>
        <w:tc>
          <w:tcPr>
            <w:tcW w:w="453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 xml:space="preserve">Skirtumų reikšmingumas </w:t>
            </w:r>
            <w:r>
              <w:rPr>
                <w:sz w:val="20"/>
                <w:lang w:val="lt-LT"/>
              </w:rPr>
              <w:t>ir d – efekto stiprumas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2</w:t>
            </w:r>
          </w:p>
        </w:tc>
        <w:tc>
          <w:tcPr>
            <w:tcW w:w="453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V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St.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V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St. 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V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St.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V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St. 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9/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9/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9/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0/1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0/1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1/1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Itin gabių moksleivių ugdymui jokie specialūs metodai nereikaling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skatinami dirbti su itin gabiais moksleivia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yra tinkamai pasiruošę darbui su itin gabiais moksleivia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0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08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0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yra pakankamai itin gabių vaikų ugdymui reikalingų priemonių, kuris moksleiviai gali naudoti savarankiškam mokymuisi namuo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bendraamži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1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mokytoj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Pirmiausia itin gabių jaunuolių ugdymu turi pasirūpinti tėvai (padėti pasirinkti laisvalaikio užsiėmimus, pvz., muzikos, teatro ar sporto būreliu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epaisant sudėtingos Lietuvos ekonominės situacijos itin gabių jaunuolių ugdymui turėtų būti skiriamos papildomos lėšos (pvz., skiriamos stipendijos, finansuojamos mokomosios stovyklos ir pan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lang w:val="lt-LT"/>
              </w:rPr>
              <w:t>1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2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Turėtų būti įsteigta speciali tarnyba, kurioje jaunuoliai, tėvai ir mokytojai gautų atsakymus į jiems rūpimus su ypatingais gabumais susijusius klausimu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lang w:val="lt-LT"/>
              </w:rPr>
              <w:t>-0.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2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ietuvoje skiriama pakankamai dėmesio gabiems vaikams bei jų tyrimam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aikomasi nuomonės, kad nereikia jokių specialių sąlygų itin gabiems moksleiviams – visiems jos turi būti vienod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</w:tbl>
    <w:p>
      <w:pPr>
        <w:pStyle w:val="Normal"/>
        <w:spacing w:lineRule="auto" w:line="240"/>
        <w:rPr>
          <w:lang w:val="lt-LT"/>
        </w:rPr>
      </w:pPr>
      <w:r>
        <w:br w:type="page"/>
      </w:r>
      <w:r>
        <w:rPr>
          <w:lang w:val="lt-LT"/>
        </w:rPr>
        <w:t>3.8 priedas</w:t>
      </w:r>
    </w:p>
    <w:p>
      <w:pPr>
        <w:pStyle w:val="Normal"/>
        <w:spacing w:lineRule="auto" w:line="240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240"/>
        <w:rPr/>
      </w:pPr>
      <w:r>
        <w:rPr>
          <w:lang w:val="lt-LT"/>
        </w:rPr>
        <w:t xml:space="preserve">Mokinių pritarimas teiginiams, išsakant </w:t>
      </w:r>
      <w:r>
        <w:rPr>
          <w:u w:val="single"/>
          <w:lang w:val="lt-LT"/>
        </w:rPr>
        <w:t>pageidavimus</w:t>
      </w:r>
      <w:r>
        <w:rPr>
          <w:lang w:val="lt-LT"/>
        </w:rPr>
        <w:t>. 9/10/11/12 klasės.</w:t>
      </w:r>
    </w:p>
    <w:p>
      <w:pPr>
        <w:pStyle w:val="Normal"/>
        <w:spacing w:lineRule="auto" w:line="240"/>
        <w:rPr>
          <w:sz w:val="21"/>
          <w:u w:val="single"/>
          <w:lang w:val="lt-LT"/>
        </w:rPr>
      </w:pPr>
      <w:r>
        <w:rPr>
          <w:sz w:val="21"/>
          <w:u w:val="single"/>
          <w:lang w:val="lt-LT"/>
        </w:rPr>
      </w:r>
    </w:p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37"/>
        <w:gridCol w:w="709"/>
        <w:gridCol w:w="708"/>
        <w:gridCol w:w="709"/>
        <w:gridCol w:w="709"/>
        <w:gridCol w:w="709"/>
        <w:gridCol w:w="708"/>
        <w:gridCol w:w="709"/>
        <w:gridCol w:w="709"/>
        <w:gridCol w:w="720"/>
        <w:gridCol w:w="46"/>
        <w:gridCol w:w="674"/>
        <w:gridCol w:w="139"/>
        <w:gridCol w:w="701"/>
        <w:gridCol w:w="43"/>
        <w:gridCol w:w="749"/>
        <w:gridCol w:w="41"/>
        <w:gridCol w:w="775"/>
        <w:gridCol w:w="17"/>
        <w:gridCol w:w="776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r.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Teiginys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(„Pageidauju, kad taip būtų“; sutinku: +, nesutinku: -)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Klasė</w:t>
            </w:r>
          </w:p>
        </w:tc>
        <w:tc>
          <w:tcPr>
            <w:tcW w:w="468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Skirtumų reikšmingumas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2</w:t>
            </w:r>
          </w:p>
        </w:tc>
        <w:tc>
          <w:tcPr>
            <w:tcW w:w="468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Vi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St.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V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St.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Vi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St.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V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St. n.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9/1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9/1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9/1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0/1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0/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1/1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0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Itin gabių moksleivių ugdymui jokie specialūs metodai nereikaling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6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skatinami dirbti su itin gabiais moksleivi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26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3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7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tojai yra tinkamai pasiruošę darbui su itin gabiais moksleivi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lang w:val="lt-LT"/>
              </w:rPr>
              <w:t>1.08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8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yra pakankamai itin gabių vaikų ugdymui reikalingų priemonių, kuris moksleiviai gali naudoti savarankiškam mokymuisi namuo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9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1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bendraamži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4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2.12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Mokykloje itin gabūs moksleiviai yra gerbiami ir mėgstami mokytoj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6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Pirmiausia itin gabių jaunuolių ugdymu turi pasirūpinti tėvai (padėti pasirinkti laisvalaikio užsiėmimus, pvz., muzikos, teatro ar sporto būreliu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45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R</w:t>
            </w:r>
          </w:p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epaisant sudėtingos Lietuvos ekonominės situacijos itin gabių jaunuolių ugdymui turėtų būti skiriamos papildomos lėšos (pvz., skiriamos stipendijos, finansuojamos mokomosios stovyklos ir pa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8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Turėtų būti įsteigta speciali tarnyba, kurioje jaunuoliai, tėvai ir mokytojai gautų atsakymus į jiems rūpimus su ypatingais gabumais susijusius klausim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1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9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ietuvoje skiriama pakankamai dėmesio gabiems vaikams bei jų tyrima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24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3.10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Laikomasi nuomonės, kad nereikia jokių specialių sąlygų itin gabiems moksleiviams – visiems jos turi būti vienod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-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1.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lang w:val="lt-LT"/>
              </w:rPr>
            </w:pPr>
            <w:r>
              <w:rPr>
                <w:sz w:val="21"/>
                <w:lang w:val="lt-LT"/>
              </w:rPr>
              <w:t>N</w:t>
            </w:r>
          </w:p>
        </w:tc>
      </w:tr>
    </w:tbl>
    <w:p>
      <w:pPr>
        <w:pStyle w:val="Normal"/>
        <w:spacing w:lineRule="auto" w:line="240"/>
        <w:rPr>
          <w:sz w:val="21"/>
          <w:lang w:val="lt-LT"/>
        </w:rPr>
      </w:pPr>
      <w:r>
        <w:rPr>
          <w:sz w:val="21"/>
          <w:lang w:val="lt-LT"/>
        </w:rPr>
      </w:r>
    </w:p>
    <w:p>
      <w:pPr>
        <w:pStyle w:val="Normal"/>
        <w:spacing w:lineRule="auto" w:line="240"/>
        <w:rPr>
          <w:sz w:val="21"/>
          <w:lang w:val="lt-LT"/>
        </w:rPr>
      </w:pPr>
      <w:r>
        <w:rPr>
          <w:sz w:val="21"/>
          <w:lang w:val="lt-LT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 Čia itr toliau vartojami trumpinimai: Vid. – vidurkis, St. n. – standartinis nuokrypis, R. – reikšmingas skirtumas, N. – nereikšmingas skirtumas, M – mokytojai, m – mokiniai, E – esama („taip yra“), P – pageidaujama („pageidauju, kad taip būtų“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32"/>
      <w:lang w:val="lt-LT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2:43:00Z</dcterms:created>
  <dc:creator>A</dc:creator>
  <dc:description/>
  <dc:language>en-US</dc:language>
  <cp:lastModifiedBy>8</cp:lastModifiedBy>
  <cp:lastPrinted>2002-12-16T10:03:00Z</cp:lastPrinted>
  <dcterms:modified xsi:type="dcterms:W3CDTF">2003-02-02T17:49:00Z</dcterms:modified>
  <cp:revision>22</cp:revision>
  <dc:subject/>
  <dc:title>Rasinys</dc:title>
</cp:coreProperties>
</file>