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1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 xml:space="preserve">Mokytoj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 Vyrai/moterys.</w:t>
      </w:r>
      <w:r>
        <w:rPr>
          <w:rStyle w:val="FootnoteCharacters"/>
          <w:rStyle w:val="FootnoteAnchor"/>
          <w:lang w:val="lt-LT"/>
        </w:rPr>
        <w:footnoteReference w:id="2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992"/>
        <w:gridCol w:w="1276"/>
        <w:gridCol w:w="992"/>
        <w:gridCol w:w="1276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Ly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Skirtumų reikšmingu-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Motery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yr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yr./mot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-dur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t. nuokry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-dur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St. nuokrypi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0.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 0.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2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Mokytojų pritarimas teiginiams, išsakant pageidavimus. Vyrai/moterys.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992"/>
        <w:gridCol w:w="1276"/>
        <w:gridCol w:w="992"/>
        <w:gridCol w:w="1276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Ly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Skirtumų reikšmingu-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Motery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yra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yr./mot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-dur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t. nuokry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-dur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St. nuokrypi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2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 –0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3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3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3.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 –0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lt-LT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4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lt-LT"/>
              </w:rPr>
            </w:pPr>
            <w:r>
              <w:rPr>
                <w:lang w:val="lt-LT"/>
              </w:rPr>
              <w:t>4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3 priedas</w:t>
      </w:r>
    </w:p>
    <w:p>
      <w:pPr>
        <w:pStyle w:val="Normal"/>
        <w:rPr/>
      </w:pPr>
      <w:r>
        <w:rPr>
          <w:lang w:val="lt-LT"/>
        </w:rPr>
        <w:t xml:space="preserve">Mokytoj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</w:t>
      </w:r>
    </w:p>
    <w:p>
      <w:pPr>
        <w:pStyle w:val="Normal"/>
        <w:rPr/>
      </w:pPr>
      <w:r>
        <w:rPr>
          <w:lang w:val="lt-LT"/>
        </w:rPr>
        <w:t xml:space="preserve">Mokytojai; Miestas / Rajono centras / Kaimas; </w:t>
      </w:r>
      <w:r>
        <w:rPr>
          <w:u w:val="single"/>
          <w:lang w:val="lt-LT"/>
        </w:rPr>
        <w:t>Esama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850"/>
        <w:gridCol w:w="851"/>
        <w:gridCol w:w="850"/>
        <w:gridCol w:w="851"/>
        <w:gridCol w:w="850"/>
        <w:gridCol w:w="709"/>
        <w:gridCol w:w="851"/>
        <w:gridCol w:w="850"/>
        <w:gridCol w:w="851"/>
      </w:tblGrid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Vietovė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kirtumų reikšmingumas</w:t>
            </w:r>
          </w:p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Miestas (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ajono centras (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Kaimas (3)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V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St. 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V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St. 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St. 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 xml:space="preserve">R 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–</w:t>
            </w:r>
            <w:r>
              <w:rPr>
                <w:color w:val="0000FF"/>
                <w:lang w:val="lt-LT"/>
              </w:rPr>
              <w:t>0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0.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0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0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0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1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4 pried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Mokytojų pritarimas teiginiams, išsakant pageidavimus</w:t>
      </w:r>
    </w:p>
    <w:p>
      <w:pPr>
        <w:pStyle w:val="Normal"/>
        <w:rPr>
          <w:u w:val="single"/>
          <w:lang w:val="lt-LT"/>
        </w:rPr>
      </w:pPr>
      <w:r>
        <w:rPr>
          <w:lang w:val="lt-LT"/>
        </w:rPr>
        <w:t xml:space="preserve">Mokytojai; Miestas / Rajono centras / Kaimas; </w:t>
      </w:r>
      <w:r>
        <w:rPr>
          <w:u w:val="single"/>
          <w:lang w:val="lt-LT"/>
        </w:rPr>
        <w:t>Pageidaujama</w:t>
      </w:r>
      <w:r>
        <w:rPr>
          <w:lang w:val="lt-LT"/>
        </w:rPr>
        <w:t>.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850"/>
        <w:gridCol w:w="851"/>
        <w:gridCol w:w="850"/>
        <w:gridCol w:w="851"/>
        <w:gridCol w:w="850"/>
        <w:gridCol w:w="709"/>
        <w:gridCol w:w="709"/>
        <w:gridCol w:w="850"/>
        <w:gridCol w:w="851"/>
      </w:tblGrid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lt-LT"/>
              </w:rPr>
            </w:pPr>
            <w:r>
              <w:rPr>
                <w:lang w:val="lt-LT"/>
              </w:rPr>
              <w:t>Vietovė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kirtumų reikšmingumas</w:t>
            </w:r>
          </w:p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Miestas (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ajono centras (2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Kaimas (3)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V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St. 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V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St. 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50" w:hanging="0"/>
              <w:rPr>
                <w:lang w:val="lt-LT"/>
              </w:rPr>
            </w:pPr>
            <w:r>
              <w:rPr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/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-0.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lang w:val="lt-LT"/>
              </w:rPr>
            </w:pPr>
            <w:r>
              <w:rPr>
                <w:color w:val="0000FF"/>
                <w:lang w:val="lt-LT"/>
              </w:rPr>
              <w:t>0.33</w:t>
            </w:r>
          </w:p>
        </w:tc>
      </w:tr>
    </w:tbl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5 priedas</w:t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ytoj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 Gimnazijos/ne gimnazijo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 xml:space="preserve">Mokytojai; Gimnazijos/Ne gimnazijos; </w:t>
      </w:r>
      <w:r>
        <w:rPr>
          <w:u w:val="single"/>
          <w:lang w:val="lt-LT"/>
        </w:rPr>
        <w:t>Esama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134"/>
        <w:gridCol w:w="1134"/>
        <w:gridCol w:w="1134"/>
        <w:gridCol w:w="1134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Mokyklos tip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lt-LT"/>
              </w:rPr>
            </w:pPr>
            <w:r>
              <w:rPr>
                <w:lang w:val="lt-LT"/>
              </w:rPr>
              <w:t xml:space="preserve">Skirtumų reikšmingu-mas Gimnazijos / Ne gimnazijos </w:t>
            </w:r>
          </w:p>
          <w:p>
            <w:pPr>
              <w:pStyle w:val="Normal"/>
              <w:ind w:hanging="0"/>
              <w:jc w:val="left"/>
              <w:rPr>
                <w:lang w:val="lt-LT"/>
              </w:rPr>
            </w:pP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Gimnazijo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Ne gimnazijos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Vidurk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t. nuokry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durk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t. nuokrypis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val="lt-LT"/>
              </w:rPr>
              <w:t>0.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R –0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0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0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R 0.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6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Mokytojų pritarimas teiginiams, išsakant </w:t>
      </w:r>
      <w:r>
        <w:rPr>
          <w:u w:val="single"/>
          <w:lang w:val="lt-LT"/>
        </w:rPr>
        <w:t>pageidavimus</w:t>
      </w:r>
      <w:r>
        <w:rPr>
          <w:lang w:val="lt-LT"/>
        </w:rPr>
        <w:t>. Gimnazijos / negimnazij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992"/>
        <w:gridCol w:w="1276"/>
        <w:gridCol w:w="992"/>
        <w:gridCol w:w="1418"/>
        <w:gridCol w:w="14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Mokyklos tip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lt-LT"/>
              </w:rPr>
            </w:pPr>
            <w:r>
              <w:rPr>
                <w:lang w:val="lt-LT"/>
              </w:rPr>
              <w:t xml:space="preserve">Skirtumų reikšmingu-mas Gimnazijos/ Ne gimnazi-jo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Gimnazijo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 xml:space="preserve">Ne gimnazijos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dur-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t. nuokry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dur-k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t. nuokrypi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4.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7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ytoj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 Skirtingos grupės pagal darbo stažą.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r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ažo grupės</w:t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 xml:space="preserve">Skirtumų reikšmingu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 g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gr.</w:t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/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highlight w:val="green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0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0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1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0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-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29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Darbo stažo grupės: I: Darbo staža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5, II: 5 &lt; Darbo staža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10, III: 10 &lt; Darbo staža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20, IV: Darbo stažas &gt; 20</w:t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8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ytojų pritarimas teiginiams, išsakant </w:t>
      </w:r>
      <w:r>
        <w:rPr>
          <w:u w:val="single"/>
          <w:lang w:val="lt-LT"/>
        </w:rPr>
        <w:t>pageidavimus</w:t>
      </w:r>
      <w:r>
        <w:rPr>
          <w:lang w:val="lt-LT"/>
        </w:rPr>
        <w:t>. Skirtingos grupės pagal darbo stažą.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r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ažo grupės</w:t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 xml:space="preserve">Skirtumų reikšmingu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 g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gr.</w:t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8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/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1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1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0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0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</w:tbl>
    <w:p>
      <w:pPr>
        <w:pStyle w:val="Normal"/>
        <w:rPr/>
      </w:pPr>
      <w:r>
        <w:rPr>
          <w:lang w:val="lt-LT"/>
        </w:rPr>
        <w:t xml:space="preserve">Darbo stažo grupės: I: Darbo staža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5, II: 5 &lt; Darbo staža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10, III: 10 &lt; Darbo staža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20, IV: Darbo stažas &gt; 20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9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ytoj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 Skirtingos amžiaus grupės.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r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iginys</w:t>
            </w:r>
          </w:p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mžiaus grupės</w:t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lt-LT"/>
              </w:rPr>
              <w:t xml:space="preserve">Skirtumų reikšmingu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 g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lt-LT"/>
              </w:rPr>
              <w:t>IV gr.</w:t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/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t-LT"/>
              </w:rPr>
              <w:t>-0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7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mžiaus grupės:</w:t>
      </w:r>
    </w:p>
    <w:p>
      <w:pPr>
        <w:pStyle w:val="Normal"/>
        <w:ind w:left="540" w:hanging="0"/>
        <w:rPr/>
      </w:pPr>
      <w:r>
        <w:rPr>
          <w:lang w:val="lt-LT"/>
        </w:rPr>
        <w:t xml:space="preserve">I. Amžius: I: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30, II: 30 &lt; Amžiu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45, III: 45 &lt; Amžiu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55, IV: Amžius &gt; 55.</w:t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10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ytojų pritarimas teiginiams, išsakant </w:t>
      </w:r>
      <w:r>
        <w:rPr>
          <w:u w:val="single"/>
          <w:lang w:val="lt-LT"/>
        </w:rPr>
        <w:t>pageidavimus</w:t>
      </w:r>
      <w:r>
        <w:rPr>
          <w:lang w:val="lt-LT"/>
        </w:rPr>
        <w:t>. Skirtingos amžiaus grupės.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r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Amžiaus grupės</w:t>
            </w:r>
          </w:p>
        </w:tc>
        <w:tc>
          <w:tcPr>
            <w:tcW w:w="4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 xml:space="preserve">Skirtumų reikšmingu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 g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 gr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V gr.</w:t>
            </w:r>
          </w:p>
        </w:tc>
        <w:tc>
          <w:tcPr>
            <w:tcW w:w="4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/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/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II/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gabūs moksleiviai turi visas galimybes išspręsti jiems kylančias proble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  <w:sz w:val="20"/>
                <w:lang w:val="lt-LT"/>
              </w:rPr>
            </w:pPr>
            <w:r>
              <w:rPr>
                <w:color w:val="FF0000"/>
                <w:sz w:val="20"/>
                <w:lang w:val="lt-LT"/>
              </w:rPr>
              <w:t>0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0.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1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mžiaus grupės:</w:t>
      </w:r>
    </w:p>
    <w:p>
      <w:pPr>
        <w:pStyle w:val="Normal"/>
        <w:ind w:left="540" w:hanging="0"/>
        <w:rPr/>
      </w:pPr>
      <w:r>
        <w:rPr>
          <w:lang w:val="lt-LT"/>
        </w:rPr>
        <w:t xml:space="preserve">I. Amžius: I: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30, II: 30 &lt; Amžiu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45, III: 45 &lt; Amžius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55, IV: Amžius &gt; 55.</w:t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11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ytoj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 Skirtingi dėstomieji dalykai.</w:t>
      </w:r>
    </w:p>
    <w:p>
      <w:pPr>
        <w:pStyle w:val="Normal"/>
        <w:spacing w:lineRule="auto" w:line="240"/>
        <w:rPr>
          <w:u w:val="single"/>
          <w:lang w:val="lt-LT"/>
        </w:rPr>
      </w:pPr>
      <w:r>
        <w:rPr>
          <w:u w:val="single"/>
          <w:lang w:val="lt-LT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2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r.</w:t>
            </w:r>
            <w:r>
              <w:rPr>
                <w:rStyle w:val="FootnoteCharacters"/>
                <w:rStyle w:val="FootnoteAnchor"/>
                <w:sz w:val="20"/>
                <w:lang w:val="lt-LT"/>
              </w:rPr>
              <w:footnoteReference w:id="3"/>
            </w:r>
          </w:p>
        </w:tc>
        <w:tc>
          <w:tcPr>
            <w:tcW w:w="13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ėstomasis dalyka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kirtumų reikšming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amtos moksla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nformatik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ūno kultūr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etuvių kalb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t-LT"/>
              </w:rPr>
              <w:t>Matematik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ena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ocialiniai moksla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rbai, technologijo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orinis ugdyma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Užsienio kalbo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8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10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1.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6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7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3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3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6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8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1.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9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lt-LT"/>
              </w:rPr>
              <w:t>-0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</w:tbl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Socialiniai mokslai: geografija, ekonomika, istorija, politologija.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Gamtos mokslai: biologija, chemija, fizika, astronomija.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Menai: dailė, muzika, meno pažinimas, teatras, choreografija, meninė raiška ir pan.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Dorinis ugdymas: etika, tikyba.</w:t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4.12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Mokytojų pritarimas teiginiams, išsakant pageidavimus. Skirtingi dėstomieji dalykai.</w:t>
      </w:r>
    </w:p>
    <w:p>
      <w:pPr>
        <w:pStyle w:val="Normal"/>
        <w:spacing w:lineRule="auto" w:line="240"/>
        <w:rPr>
          <w:u w:val="single"/>
          <w:lang w:val="lt-LT"/>
        </w:rPr>
      </w:pPr>
      <w:r>
        <w:rPr>
          <w:u w:val="single"/>
          <w:lang w:val="lt-LT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1"/>
        <w:gridCol w:w="680"/>
        <w:gridCol w:w="680"/>
        <w:gridCol w:w="681"/>
        <w:gridCol w:w="680"/>
        <w:gridCol w:w="682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r.</w:t>
            </w:r>
            <w:r>
              <w:rPr>
                <w:rStyle w:val="FootnoteCharacters"/>
                <w:rStyle w:val="FootnoteAnchor"/>
                <w:sz w:val="20"/>
                <w:lang w:val="lt-LT"/>
              </w:rPr>
              <w:footnoteReference w:id="4"/>
            </w:r>
          </w:p>
        </w:tc>
        <w:tc>
          <w:tcPr>
            <w:tcW w:w="136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ėstomasis dalyka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kirtumų reikšming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Gamtos moksla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Informatik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Kūno kultūr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Lietuvių kalba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atematik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Mena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lt-LT"/>
              </w:rPr>
              <w:t>Socialiniai mokslai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arbai, technologijo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Dorinis ugdymas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Užsienio kalbo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8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Vid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St. n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10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6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6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1.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1.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1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1.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R</w:t>
            </w:r>
          </w:p>
          <w:p>
            <w:pPr>
              <w:pStyle w:val="Normal"/>
              <w:ind w:hanging="0"/>
              <w:rPr>
                <w:color w:val="0000FF"/>
                <w:sz w:val="20"/>
                <w:lang w:val="lt-LT"/>
              </w:rPr>
            </w:pPr>
            <w:r>
              <w:rPr>
                <w:color w:val="0000FF"/>
                <w:sz w:val="20"/>
                <w:lang w:val="lt-LT"/>
              </w:rPr>
              <w:t>-0.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3.13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6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8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4.9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1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1.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-0.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N</w:t>
            </w:r>
          </w:p>
        </w:tc>
      </w:tr>
    </w:tbl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Socialiniai mokslai: geografija, ekonomika, istorija, politologija.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Gamtos mokslai: biologija, chemija, fizika, astronomija.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Menai: dailė, muzika, meno pažinimas, teatras, choreografija, meninė raiška ir pan.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Dorinis ugdymas: etika, tikyb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0-00-00T0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Čia itr toliau vartojami trumpinimai: Vid. – vidurkis, St. n. – standartinis nuokrypis, R. – reikšmingas skirtumas, N. – nereikšmingas skirtumas, M – mokytojai, m – mokiniai, E – esama („taip yra“), P – pageidaujama („pageidauju, kad taip būtų“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iginio formuluotes žr. ankstesnėse lentelės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iginių formuluotes žr. ankstesnėse lentelės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2:43:00Z</dcterms:created>
  <dc:creator>A</dc:creator>
  <dc:description/>
  <dc:language>en-US</dc:language>
  <cp:lastModifiedBy>Giedrius</cp:lastModifiedBy>
  <cp:lastPrinted>2002-12-16T10:04:00Z</cp:lastPrinted>
  <dcterms:modified xsi:type="dcterms:W3CDTF">2003-02-02T17:52:00Z</dcterms:modified>
  <cp:revision>22</cp:revision>
  <dc:subject/>
  <dc:title>Mokytojai, Esama, Amžius</dc:title>
</cp:coreProperties>
</file>