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SOCIALINĖS PASLAUGOS ŠEIMOMS, AUGINANČIOMS VAIKUS: BŪKLĖ IR PERSPEKTYVOS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ind w:left="1296" w:firstLine="129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ociologinio tyrimo ataskaita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left="25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Vilnius 2001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Turinys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00"/>
      </w:tblGrid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ĮVADAS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yrimo problema ir aktualumas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yrimo uždavinia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yrimo metodinis pagrindimas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I dalis.  paslaugų vartotojo socialinis  portretas</w:t>
            </w:r>
          </w:p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1.  Darbas ir švietimas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2.  Vertybės ir skurdo kultūros bruoža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3.  Materialinė situacija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/>
                <w:sz w:val="24"/>
                <w:lang w:val="lt-LT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II Dalis.  Vaikų auginimo problemos ir jų  sprendimas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1. Vaikų auginimo sunkuma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2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2.2. Socialinės paramos skyrių darbo organizavimas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360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2.3. Bendrojo lavinimo mokyklos vaidmuo teikiant socialines paslaugas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Apibendrinimas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Priedai (anketos)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28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26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color w:val="00000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5:05:00Z</dcterms:created>
  <dc:creator>name</dc:creator>
  <dc:description/>
  <dc:language>en-US</dc:language>
  <cp:lastModifiedBy>**</cp:lastModifiedBy>
  <cp:lastPrinted>2001-12-29T12:32:00Z</cp:lastPrinted>
  <dcterms:modified xsi:type="dcterms:W3CDTF">2001-12-29T11:32:00Z</dcterms:modified>
  <cp:revision>11</cp:revision>
  <dc:subject/>
  <dc:title>SOCIALINĖS PASLAUGOS ŠEIMOMS, AUGINANČIOMS VAIKUS: BŪKLĖ IR PERSPEKTYVOS</dc:title>
</cp:coreProperties>
</file>