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 w:val="28"/>
        </w:rPr>
      </w:pPr>
      <w:r>
        <w:rPr>
          <w:sz w:val="28"/>
        </w:rPr>
        <w:t>Apibendrinimas</w:t>
      </w:r>
    </w:p>
    <w:p>
      <w:pPr>
        <w:pStyle w:val="Normal"/>
        <w:rPr>
          <w:sz w:val="28"/>
          <w:lang w:val="lt-LT"/>
        </w:rPr>
      </w:pPr>
      <w:r>
        <w:rPr>
          <w:sz w:val="28"/>
          <w:lang w:val="lt-LT"/>
        </w:rPr>
      </w:r>
    </w:p>
    <w:p>
      <w:pPr>
        <w:pStyle w:val="Normal"/>
        <w:spacing w:lineRule="auto" w:line="360"/>
        <w:jc w:val="both"/>
        <w:rPr/>
      </w:pPr>
      <w:r>
        <w:rPr>
          <w:lang w:val="lt-LT"/>
        </w:rPr>
        <w:t xml:space="preserve">Socialinės paslaugos šeimoms turi pakankamai ilgą istoriją ir įvairius problemų sprendimo būdus įvairių šalių socialinės politikos perspektyvoje. Tačiau labai apibendrintai visas pastangas galima surikiuoti tarp dviejų priešingų polių: minimalaus ir maksimalaus valstybės kišimosi pagal socialinių paslaugų apimtį: socialinė politika paslaugų srityje svyruoja nuo </w:t>
      </w:r>
      <w:r>
        <w:rPr>
          <w:i/>
          <w:lang w:val="lt-LT"/>
        </w:rPr>
        <w:t>likutinio</w:t>
      </w:r>
      <w:r>
        <w:rPr>
          <w:lang w:val="lt-LT"/>
        </w:rPr>
        <w:t xml:space="preserve"> modelio, kitaip tariant minimalios valstybės pagalbos iki aktyvios gerovės valstybės veiklos. Tai nuolatinių ginčų įvairiose visuomenėse objektas. Priminsime, kad, pavyzdžiui, Anglijoje T.Maltusas, beje pastorius, jau XVIII a. siūlė labai radikalų socialinės pagalbos apribojimą, jos prašančių asmenų atžvilgiu. Jo manymu, jeigu šeima nesugeba įveikti skurdo ir “be saiko dauginasi”, kelias jai “padėti”, tai tiesioginės paramos sumažinimas. Tiktai tokiu būdu didėja asmens atsakomybė, pavyzdžiui, atsakant į klausimą, ar jis pajėgus išlaikyti vaikus. Savo metu Maltusas buvo apkaltintas už cinišką požiūrį, nes susilaikymą nuo vaikų adresavo tik vargingiems sluoksniams. Kaip ten bebūtų šis autorius prisimintinas kaip pirmasis plačiai išsakęs nepasitenkinimą </w:t>
      </w:r>
      <w:r>
        <w:rPr>
          <w:i/>
          <w:lang w:val="lt-LT"/>
        </w:rPr>
        <w:t>simptomine</w:t>
      </w:r>
      <w:r>
        <w:rPr>
          <w:lang w:val="lt-LT"/>
        </w:rPr>
        <w:t xml:space="preserve"> politiką, kuri orientuota jau į iškilusių problemų gesinimą, bet ne į jų prevenciją. Ir šiandien yra manančių, kad socialinė parama užkrauna visuomenei sunkią naštą, bet yra neracionalus lėšų naudojimas, nes didina neatsakingų išlaikytinių sluoksnį. Dabarties Vakarų Europos politika dažniau yra simptominė – reikia lėšų, jos ir skiriamos. Tai sąlygoja daugelis priežasčių, tarp kurių, galima manyti, ne tik humanistinis siekis kuo daugiau padėti vargšams, bet ir elektorato didinimo būdas. Lietuvos viešuosiuose, o ir specialistų diskusijose padaugėjo skepticizmo simptomine socialine politika. Vienas iš galimų argumentų už simptominės politikos siaurinimą yra dar ir faktas, kad Lietuva palyginti neturtinga valstybė, ir jeigu ekonomiškai išsivysčiusios šalys gali sau leisti glaistyti pinigais sluoksnį, kuris gyvena vargingai, tačiau kita vertus dažnai nenori rūpintis savimi, tai Lietuva sau to leisti tiesiog neturi teisės, jeigu nenori žlugdyti kitų gyventojų grupių. Tačiau šiandien neabejotina, kad šeimų, auginančių vaikus ir gyvenančių vargingai, negalima palikti likimo valiai ir susiaurinti tiesioginių išmokų, kurios neretai užtikrina tik būtiniausių reikmių tenkinimą. Daug svarbesnis klausimas yra, ar išnaudojamos, ar plėtojamos ir kuriamos prevencinės priemonės? Šiuo aspektu švietimas vertintinas kaip labai svarbus prevencinis būdas. Pastarąjį teiginį nusako keletas dalinių tyrimo apibendrinimų.</w:t>
      </w:r>
    </w:p>
    <w:p>
      <w:pPr>
        <w:pStyle w:val="TextBody"/>
        <w:rPr>
          <w:lang w:val="lt-LT"/>
        </w:rPr>
      </w:pPr>
      <w:r>
        <w:rPr>
          <w:lang w:val="lt-LT"/>
        </w:rPr>
      </w:r>
    </w:p>
    <w:p>
      <w:pPr>
        <w:pStyle w:val="TextBody"/>
        <w:rPr/>
      </w:pPr>
      <w:r>
        <w:rPr/>
        <w:t xml:space="preserve">Daugelis respondentų neturi darbo, arba turi tik trumpalaikį. Nematyti didesnio pasiryžimo siekiant įgyti naują specialybę, arba tobulinti kvalifikaciją, nors turima respektuojama labai nežymiai. Tačiau tyrimo medžiaga rodo, kad dalis asmenų norėtų, bet nežino kaip pradėti šviestis. Tokia konsultacinė parama nėra labai imli lėšoms, kad nebūtų galima jos vystyti, tačiau socialinės rūpybos skyriuose ši funkcija nėra išplėtota. </w:t>
      </w:r>
    </w:p>
    <w:p>
      <w:pPr>
        <w:pStyle w:val="TextBody"/>
        <w:rPr/>
      </w:pPr>
      <w:r>
        <w:rPr/>
      </w:r>
    </w:p>
    <w:p>
      <w:pPr>
        <w:pStyle w:val="TextBody"/>
        <w:rPr/>
      </w:pPr>
      <w:r>
        <w:rPr/>
        <w:t xml:space="preserve">Svarbios taip pat edukacinės iniciatyvos visais švietimo lygiais. Tarkim, manytina, kad bendrojo lavinimo mokykla savo formaliu ir neformaliu lavinimu yra pajėgi stiprinti kai kurias vertybes, tiesiogiai veikiančias socialinę elgseną mūsų nagrinėjamu socialinių paslaugų atveju. Pavyzdžiui, yra pradėtos ugdyti teigiamos moksleivių nuostatos į bendradarbiavimą, bendruomeninę veiklą. Šiuo požiūriu socialinių paslaugų svarba vargšams, neįgaliems, senukams ir kitoms neapsaugotoms grupėms yra nekvestionuotina. Tačiau ar kartu negalėtų būti intensyviau ugdoma, pavyzdžiui, nuostata, jog gyventi iš kitų darbo, jei pats gali dirbti yra gėda? Platus tokio pobūdžio įsitikinimų įsitvirtinimas kolektyvinėje sąmonėje prevencionuotų “darbingų išlaikytinių” skaičiaus didėjimą ir atvirkščiai. O tokio sluoksnio egzistavimą diagnozuoja ir tyrimo duomenys. </w:t>
      </w:r>
    </w:p>
    <w:p>
      <w:pPr>
        <w:pStyle w:val="Normal"/>
        <w:spacing w:lineRule="auto" w:line="360"/>
        <w:jc w:val="both"/>
        <w:rPr>
          <w:lang w:val="lt-LT"/>
        </w:rPr>
      </w:pPr>
      <w:r>
        <w:rPr>
          <w:lang w:val="lt-LT"/>
        </w:rPr>
      </w:r>
    </w:p>
    <w:p>
      <w:pPr>
        <w:pStyle w:val="Normal"/>
        <w:spacing w:lineRule="auto" w:line="360"/>
        <w:jc w:val="both"/>
        <w:rPr>
          <w:lang w:val="lt-LT"/>
        </w:rPr>
      </w:pPr>
      <w:r>
        <w:rPr>
          <w:lang w:val="lt-LT"/>
        </w:rPr>
        <w:t>Efektyviai vykdyti socialinės paramos funkcijų bendrojo lavinimo mokykla negali, nes:</w:t>
      </w:r>
    </w:p>
    <w:p>
      <w:pPr>
        <w:pStyle w:val="Normal"/>
        <w:numPr>
          <w:ilvl w:val="0"/>
          <w:numId w:val="2"/>
        </w:numPr>
        <w:spacing w:lineRule="auto" w:line="360"/>
        <w:jc w:val="both"/>
        <w:rPr>
          <w:lang w:val="lt-LT"/>
        </w:rPr>
      </w:pPr>
      <w:r>
        <w:rPr>
          <w:lang w:val="lt-LT"/>
        </w:rPr>
        <w:t>Stokoja bendradarbiavimo su kitomis, šioje srityje dirbančiomis institucijomis. Iš tyrimo duomenų matyti, kad, pavyzdžiui, mokykla ir socialinės rūpybos skyriai aiškiai nepakankamai bendradarbiauja socialinių paslaugų srityje. Lyg ir būtų lūkuriuojama, kas, mokykla ar savivaldybė ims rodyti iniciatyvą, “pristatys” parengtus vaikų poreikius ir priemones kaip juos tenkinti.</w:t>
      </w:r>
    </w:p>
    <w:p>
      <w:pPr>
        <w:pStyle w:val="Normal"/>
        <w:numPr>
          <w:ilvl w:val="0"/>
          <w:numId w:val="2"/>
        </w:numPr>
        <w:spacing w:lineRule="auto" w:line="360"/>
        <w:jc w:val="both"/>
        <w:rPr>
          <w:lang w:val="lt-LT"/>
        </w:rPr>
      </w:pPr>
      <w:r>
        <w:rPr>
          <w:lang w:val="lt-LT"/>
        </w:rPr>
        <w:t xml:space="preserve">Tradiciškai bendrojo lavinimo mokyklos organizacija labiau orientuota į mokymą (žinių kaupimą), o ne į socialiniai adaptacijai būtinų įgūdžių ugdymą. Pastarųjų atžvilgiu pedagogų bendruomenei, aišku nežiūrint išimčių, trūksta pasirengimo ir netgi teigiamos nuostatos problemoms spręsti. Atkreiptinas dėmesys į pavojingą tendenciją – kai kurios mokyklos užmerkia akis vargingų, “sunkių” vaikų atžvilgiu, jie suprantami kaip neparankūs mokyklos įvaizdžiui, taigi nereikalingi - </w:t>
      </w:r>
      <w:r>
        <w:rPr>
          <w:i/>
          <w:lang w:val="lt-LT"/>
        </w:rPr>
        <w:t>valomasi nuo nepageidaujamų</w:t>
      </w:r>
      <w:r>
        <w:rPr>
          <w:lang w:val="lt-LT"/>
        </w:rPr>
        <w:t xml:space="preserve"> (socialinio darbuotojo atsiliepimas).</w:t>
      </w:r>
    </w:p>
    <w:p>
      <w:pPr>
        <w:pStyle w:val="Normal"/>
        <w:numPr>
          <w:ilvl w:val="0"/>
          <w:numId w:val="2"/>
        </w:numPr>
        <w:spacing w:lineRule="auto" w:line="360"/>
        <w:jc w:val="both"/>
        <w:rPr>
          <w:lang w:val="lt-LT"/>
        </w:rPr>
      </w:pPr>
      <w:r>
        <w:rPr>
          <w:lang w:val="lt-LT"/>
        </w:rPr>
        <w:t>Jeigu sutinkame, kad pedagogams, greta kitų, reikia adresuoti ir kai kurias socialinės pagalbos funkcijas, privalu turėti omenyje didelį mokytojų darbo krūvį, kuris dėl įvairių priežasčių nėra visuomenėje pakankamai atlyginamas nei finansiškai nei morališkai. Ši aplinkybė neretai tampa savotiška problema – pedagogai (socialinių darbuotojų liudijimu) apsiima vykdyti socialinių darbuotojų funkcijas neturėdami tam reikiamo metodinio ir kai kada moralinio pasirengimo. Tai virsta savotišku papildomu pajamų šaltiniu. Iš respondentų (šeimų, gaunančių paramą) atsakymų matyti, kad mokykla, (pasikartosime, nežiūrint išimčių) per mažai dėmesio skiria darbui su tėvais iš vargingesnių sluoksnių. Suprantama, kad aktyviai ir kokybiškai tokio pobūdžio veiklai pageidautinas atitinkamas išsilavinimas.</w:t>
      </w:r>
    </w:p>
    <w:p>
      <w:pPr>
        <w:pStyle w:val="Normal"/>
        <w:numPr>
          <w:ilvl w:val="0"/>
          <w:numId w:val="2"/>
        </w:numPr>
        <w:spacing w:lineRule="auto" w:line="360"/>
        <w:jc w:val="both"/>
        <w:rPr>
          <w:lang w:val="lt-LT"/>
        </w:rPr>
      </w:pPr>
      <w:r>
        <w:rPr>
          <w:lang w:val="lt-LT"/>
        </w:rPr>
        <w:t>Mokyklos bendruomenės subjektai dažnai neadekvačiai suvokia socialinių darbuotojų funkcijas ir todėl nesikreipia pagalbos. Iš socialinių darbuotojų atsiliepimų matyti, kad ir jiems patiems ne visai aiškios funkcijos, kurias jie turėtų atlikti. Trūkstant aiškių socialinių pedagogų veiklos gairių (aišku ne pernelyg formalizuotų) kompromituojama ši reikalinga specialybė ir jos atstovų veikla mokyklose. Šiuo aspektu turbūt tikslinga skubiai kurti aiškią socialinių pedagogų veiklos strategija.</w:t>
      </w:r>
    </w:p>
    <w:p>
      <w:pPr>
        <w:pStyle w:val="Normal"/>
        <w:numPr>
          <w:ilvl w:val="0"/>
          <w:numId w:val="2"/>
        </w:numPr>
        <w:spacing w:lineRule="auto" w:line="360"/>
        <w:jc w:val="both"/>
        <w:rPr>
          <w:lang w:val="lt-LT"/>
        </w:rPr>
      </w:pPr>
      <w:r>
        <w:rPr>
          <w:lang w:val="lt-LT"/>
        </w:rPr>
        <w:t xml:space="preserve">Taikomuoju požiūriu galbūt tikslinga intensyvinti diskusiją pedagogų bendruomenėse, kvalifikacijos tobulinimo kursuose, svarstant socialinės paramos klausimus. Demokratinės mokyklos, lygių galimybių idėjos jau senokai įtvirtintos formaliuose dokumentuose, tačiau, regis, iki šiol tikrai dar netapo vienu iš mokyklų gyvenimą reguliuojančių principų. </w:t>
      </w:r>
    </w:p>
    <w:p>
      <w:pPr>
        <w:pStyle w:val="Normal"/>
        <w:spacing w:lineRule="auto" w:line="360"/>
        <w:jc w:val="both"/>
        <w:rPr>
          <w:lang w:val="lt-LT"/>
        </w:rPr>
      </w:pPr>
      <w:r>
        <w:rPr>
          <w:lang w:val="lt-LT"/>
        </w:rPr>
      </w:r>
    </w:p>
    <w:p>
      <w:pPr>
        <w:pStyle w:val="Normal"/>
        <w:spacing w:lineRule="auto" w:line="360"/>
        <w:jc w:val="both"/>
        <w:rPr/>
      </w:pPr>
      <w:r>
        <w:rPr>
          <w:lang w:val="lt-LT"/>
        </w:rPr>
        <w:t xml:space="preserve">Socialinės rūpybos skyrių darbas apsiriboja beveik išimtinai išmokomis šeimoms. Veiklai faktiškai nebūdingos kitos formaliai adresuotos funkcijos: konsultacinė, informacijos sklaidos, bendradarbiavimas su nevyriausybinėmis organizacijomis, tarpininkavimas teikiant paslaugas. Kita vertus yra pavyzdžių, kurie nesusilaukia tinkamos paramos. Pavyzdžiui, Vilniaus savivaldybės </w:t>
      </w:r>
      <w:r>
        <w:rPr>
          <w:i/>
          <w:lang w:val="lt-LT"/>
        </w:rPr>
        <w:t>pagalbos šeimai tarnyba</w:t>
      </w:r>
      <w:r>
        <w:rPr>
          <w:lang w:val="lt-LT"/>
        </w:rPr>
        <w:t xml:space="preserve"> organizuoja vaikams paramą (maitinimą, medicininę priežiūrą, etc.) neatitraukiant jų nuo namų, tačiau metinis įstaigos biudžetas yra daugiau negu apgailėtinas (apie 44000 lt. per metus pačių darbuotojų vertinimu). Priminsime žinomą tiesą, kad vėliau valstybė kalėjimams išleidžia daug daugiau. Mažų mažiausia, kas gali būti padaryta – tai kitiems rajonams perduota geroji patirtis.</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TextBodyIndent"/>
        <w:ind w:left="0" w:hanging="0"/>
        <w:rPr/>
      </w:pPr>
      <w:r>
        <w:rPr/>
        <w:t>Turimi žmogiškieji resursai ir jų vadyba yra vienas svarbiausių sėkmingos socialinės rūpybos skyrių veiklos sąlygų. Šiuo aspektu minėtinos kelios problemiškos aplinkybės. Pirma, dauguma apklustųjų socialinių skyrių darbuotojų neturi socialinės krypties išsilavinimo. Tai techninio darbo požiūriu turbūt nėra labai reikšminga sąlyga, tačiau ilgalaikės strategijos aspektu yra. Nenuostabu, kad, pavyzdžiui, prevencinės politikos priemonių imasi mažuma respondentų atstovaujamų skyrių. Organizacinės kultūros lygis daugeliu atvejų irgi nėra pakankamas. Pasaulyje šiuo metu pažangiausias yra metodiškas vadovavimas, kuriam būdinga supratimas apie socialinius ir ekonominius veiklos aspektus, akcentuojamas komandinis darbas, darbo proceso tobulinimas, aiškūs tikslai ir vadybininkų atsakomybė, nuolatinis mokymasis, mokslinis – statistinis, o ne subjektyvus vertinimas. Gauti duomenys kai kuriais atvejais leidžia manyti, kad šios sąlygos išpildomos nepakankamai. Pavyzdžiui, iš principo nėra organizuotų komandinių strateginio planavimo iniciatyvų, neatliekami tyrimai (objektyvus vertinimas), menkai dirbama su nevyriausybiniais partneriais. Vadovaujamasi daugiausia centralizuotomis instrukcijomis, nors socialinė rūpyba kaip ir visokios socialinės politikos dalis yra kontekstuali, t.y. greta bendrųjų ypatumų šalies mastu, turi ir specifinių rajoninių savitumų. Gali būti, kad vystant modernesnę resursų vadybą tikslingas aktyvesnis kvalifikacijos tobulinimas. Priešingu atveju, remiantis tyrimo duomenimis, gali išlikti akivaizdžių trūkumų, pavyzdžiui, informaciją platinant per spaudą, kurios adresatas tiesiog neskaito. Kai kurias atvejais tyrimo duomenys rodo, kad yra ženklus valstybės mastu reikalingų metodikų poreikis – pirmiausia besikreipiančiųjų pajamų testavimo ir paslaugų standartizavimo.</w:t>
      </w:r>
    </w:p>
    <w:p>
      <w:pPr>
        <w:pStyle w:val="Normal"/>
        <w:spacing w:lineRule="auto" w:line="360"/>
        <w:jc w:val="both"/>
        <w:rPr>
          <w:lang w:val="lt-LT"/>
        </w:rPr>
      </w:pPr>
      <w:r>
        <w:rPr>
          <w:lang w:val="lt-LT"/>
        </w:rPr>
      </w:r>
    </w:p>
    <w:p>
      <w:pPr>
        <w:pStyle w:val="Normal"/>
        <w:spacing w:lineRule="auto" w:line="360"/>
        <w:jc w:val="both"/>
        <w:rPr>
          <w:lang w:val="lt-LT"/>
        </w:rPr>
      </w:pPr>
      <w:r>
        <w:rPr>
          <w:lang w:val="lt-LT"/>
        </w:rPr>
        <w:t>Pristatytas socialinis paslaugų gavėjų portretas išryškina kai kuriuos ataskaitoje apibrėžtos skurdo kultūros bruožus: priklausomybę nuo valstybės paramos, menką tikėjimą geresne ateitimi, nusivylimą šeima, nuostatą, kad žmogus yra determinuotas gyvenimo aplinkybių ir netikėjimą geresne ateitimi. Kai kuriuos duomenis (pavyzdžiui, politinį susvetimėjimą) sunku įvertinti lyginamuoju požiūriu, nes trūksta atitinkamų tyrimų šalies mastu. Bet kokiu atveju net pagal apibrėžimą ir ne visi skurdo kultūros elementai stumia vaikus į skurdo ratą, kuriame apsunkinama vyraujančių vertybių požiūriu pageidautina socializacija.</w:t>
      </w:r>
    </w:p>
    <w:p>
      <w:pPr>
        <w:pStyle w:val="Normal"/>
        <w:spacing w:lineRule="auto" w:line="360"/>
        <w:jc w:val="both"/>
        <w:rPr>
          <w:lang w:val="lt-LT"/>
        </w:rPr>
      </w:pPr>
      <w:r>
        <w:rPr>
          <w:lang w:val="lt-LT"/>
        </w:rPr>
      </w:r>
    </w:p>
    <w:p>
      <w:pPr>
        <w:pStyle w:val="TextBody"/>
        <w:rPr/>
      </w:pPr>
      <w:r>
        <w:rPr/>
        <w:t xml:space="preserve">Sociokultūrinis skurdo elementas yra tapęs didele problema ne tik besivystančiose, bet ir ekonomiškai išsivysčiusiose valstybėse. Tam kuriamos įvairios programos. Pašalpa, manytina, gali būti ne tik skurdo kultūros padariniu, bet iš dalies ir priežastimi. Diskusine tvarka galima kelti klausimą, kokios vyriausybinės politikos priemonės gali skatinti socialines patologijas, pavyzdžiui, vaikų atsisakymą, girtuokliavimą ir t.t. Pašalpų lygmuo ir sąlygos, tiesiogiai liečiančios skurdo rodiklius, determinuoja priklausomybę nuo pašalpų gavimo, tačiau dažnai nepajėgia išgyvendinti negerovių. Interpretuojant gautus duomenis socialinių paslaugų kontekste, nenuostabu, kad jų gavėjai jau ne pirmus metus priklausomi nuo socialinės paramos ir mano, kad dar ilgai nuo jos priklausys. </w:t>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797" w:right="1797"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numPr>
        <w:ilvl w:val="6"/>
        <w:numId w:val="1"/>
      </w:numPr>
      <w:spacing w:lineRule="auto" w:line="360"/>
      <w:jc w:val="both"/>
      <w:outlineLvl w:val="6"/>
    </w:pPr>
    <w:rPr>
      <w:b/>
      <w:bCs/>
      <w:szCs w:val="20"/>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Cs w:val="20"/>
      <w:lang w:val="lt-LT"/>
    </w:rPr>
  </w:style>
  <w:style w:type="paragraph" w:styleId="TextBodyIndent">
    <w:name w:val="Body Text Indent"/>
    <w:basedOn w:val="Normal"/>
    <w:pPr>
      <w:spacing w:lineRule="auto" w:line="360"/>
      <w:ind w:left="360" w:hanging="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7:30:00Z</dcterms:created>
  <dc:creator>name</dc:creator>
  <dc:description/>
  <dc:language>en-US</dc:language>
  <cp:lastModifiedBy>**</cp:lastModifiedBy>
  <cp:lastPrinted>2001-12-29T12:13:00Z</cp:lastPrinted>
  <dcterms:modified xsi:type="dcterms:W3CDTF">2001-12-29T11:13:00Z</dcterms:modified>
  <cp:revision>132</cp:revision>
  <dc:subject/>
  <dc:title>Apibendrinimas</dc:title>
</cp:coreProperties>
</file>